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965</wp:posOffset>
                </wp:positionH>
                <wp:positionV relativeFrom="paragraph">
                  <wp:posOffset>635</wp:posOffset>
                </wp:positionV>
                <wp:extent cx="1485900" cy="2172335"/>
                <wp:effectExtent l="11430" t="27305" r="1143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4400">
                          <a:off x="0" y="0"/>
                          <a:ext cx="1486080" cy="2172240"/>
                        </a:xfrm>
                        <a:prstGeom prst="downArrow">
                          <a:avLst>
                            <a:gd name="adj1" fmla="val 50000"/>
                            <a:gd name="adj2" fmla="val 36543"/>
                          </a:avLst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17.9pt;margin-top:0pt;width:116.95pt;height:171pt;mso-wrap-style:none;v-text-anchor:middle;rotation:90" type="_x0000_t67">
                <v:fill o:detectmouseclick="t" type="solid" color2="aqu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485900" cy="2172335"/>
                <wp:effectExtent l="11430" t="29845" r="1016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1800">
                          <a:off x="0" y="0"/>
                          <a:ext cx="1486080" cy="2172240"/>
                        </a:xfrm>
                        <a:prstGeom prst="downArrow">
                          <a:avLst>
                            <a:gd name="adj1" fmla="val 50000"/>
                            <a:gd name="adj2" fmla="val 36543"/>
                          </a:avLst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6pt;margin-top:0pt;width:116.95pt;height:171pt;mso-wrap-style:none;v-text-anchor:middle;rotation:90" type="_x0000_t67">
                <v:fill o:detectmouseclick="t" type="solid" color2="aqu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637665</wp:posOffset>
                </wp:positionV>
                <wp:extent cx="1485900" cy="2172335"/>
                <wp:effectExtent l="11430" t="29845" r="10160" b="29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1800">
                          <a:off x="0" y="0"/>
                          <a:ext cx="1486080" cy="2172240"/>
                        </a:xfrm>
                        <a:prstGeom prst="downArrow">
                          <a:avLst>
                            <a:gd name="adj1" fmla="val 50000"/>
                            <a:gd name="adj2" fmla="val 36543"/>
                          </a:avLst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pt;margin-top:129pt;width:116.95pt;height:171pt;mso-wrap-style:none;v-text-anchor:middle;rotation:90" type="_x0000_t67">
                <v:fill o:detectmouseclick="t" type="solid" color2="aqu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599565</wp:posOffset>
                </wp:positionV>
                <wp:extent cx="1485900" cy="2172335"/>
                <wp:effectExtent l="11430" t="29845" r="10160" b="298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1800">
                          <a:off x="0" y="0"/>
                          <a:ext cx="1486080" cy="2172240"/>
                        </a:xfrm>
                        <a:prstGeom prst="downArrow">
                          <a:avLst>
                            <a:gd name="adj1" fmla="val 50000"/>
                            <a:gd name="adj2" fmla="val 36543"/>
                          </a:avLst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6pt;margin-top:126pt;width:116.95pt;height:171pt;mso-wrap-style:none;v-text-anchor:middle;rotation:90" type="_x0000_t67">
                <v:fill o:detectmouseclick="t" type="solid" color2="aqu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4799965</wp:posOffset>
                </wp:positionV>
                <wp:extent cx="1485900" cy="2172335"/>
                <wp:effectExtent l="11430" t="29845" r="10160" b="29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1800">
                          <a:off x="0" y="0"/>
                          <a:ext cx="1486080" cy="2172240"/>
                        </a:xfrm>
                        <a:prstGeom prst="downArrow">
                          <a:avLst>
                            <a:gd name="adj1" fmla="val 50000"/>
                            <a:gd name="adj2" fmla="val 36543"/>
                          </a:avLst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6pt;margin-top:378pt;width:116.95pt;height:171pt;mso-wrap-style:none;v-text-anchor:middle;rotation:90" type="_x0000_t67">
                <v:fill o:detectmouseclick="t" type="solid" color2="aqu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3199765</wp:posOffset>
                </wp:positionV>
                <wp:extent cx="1485900" cy="2172335"/>
                <wp:effectExtent l="11430" t="29845" r="10160" b="298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1800">
                          <a:off x="0" y="0"/>
                          <a:ext cx="1486080" cy="2172240"/>
                        </a:xfrm>
                        <a:prstGeom prst="downArrow">
                          <a:avLst>
                            <a:gd name="adj1" fmla="val 50000"/>
                            <a:gd name="adj2" fmla="val 36543"/>
                          </a:avLst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pt;margin-top:252pt;width:116.95pt;height:171pt;mso-wrap-style:none;v-text-anchor:middle;rotation:90" type="_x0000_t67">
                <v:fill o:detectmouseclick="t" type="solid" color2="aqu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3199765</wp:posOffset>
                </wp:positionV>
                <wp:extent cx="1485900" cy="2172335"/>
                <wp:effectExtent l="11430" t="29845" r="10160" b="298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1800">
                          <a:off x="0" y="0"/>
                          <a:ext cx="1486080" cy="2172240"/>
                        </a:xfrm>
                        <a:prstGeom prst="downArrow">
                          <a:avLst>
                            <a:gd name="adj1" fmla="val 50000"/>
                            <a:gd name="adj2" fmla="val 36543"/>
                          </a:avLst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6pt;margin-top:252pt;width:116.95pt;height:171pt;mso-wrap-style:none;v-text-anchor:middle;rotation:90" type="_x0000_t67">
                <v:fill o:detectmouseclick="t" type="solid" color2="aqu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4799965</wp:posOffset>
                </wp:positionV>
                <wp:extent cx="1485900" cy="2172335"/>
                <wp:effectExtent l="11430" t="29845" r="10160" b="298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1800">
                          <a:off x="0" y="0"/>
                          <a:ext cx="1486080" cy="2172240"/>
                        </a:xfrm>
                        <a:prstGeom prst="downArrow">
                          <a:avLst>
                            <a:gd name="adj1" fmla="val 50000"/>
                            <a:gd name="adj2" fmla="val 36543"/>
                          </a:avLst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pt;margin-top:378pt;width:116.95pt;height:171pt;mso-wrap-style:none;v-text-anchor:middle;rotation:90" type="_x0000_t67">
                <v:fill o:detectmouseclick="t" type="solid" color2="aqu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6400165</wp:posOffset>
                </wp:positionV>
                <wp:extent cx="1485900" cy="2172335"/>
                <wp:effectExtent l="11430" t="29845" r="10160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1800">
                          <a:off x="0" y="0"/>
                          <a:ext cx="1486080" cy="2172240"/>
                        </a:xfrm>
                        <a:prstGeom prst="downArrow">
                          <a:avLst>
                            <a:gd name="adj1" fmla="val 50000"/>
                            <a:gd name="adj2" fmla="val 36543"/>
                          </a:avLst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6pt;margin-top:504pt;width:116.95pt;height:171pt;mso-wrap-style:none;v-text-anchor:middle;rotation:90" type="_x0000_t67">
                <v:fill o:detectmouseclick="t" type="solid" color2="aqu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6400165</wp:posOffset>
                </wp:positionV>
                <wp:extent cx="1485900" cy="2172335"/>
                <wp:effectExtent l="11430" t="29845" r="10160" b="298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1800">
                          <a:off x="0" y="0"/>
                          <a:ext cx="1486080" cy="2172240"/>
                        </a:xfrm>
                        <a:prstGeom prst="downArrow">
                          <a:avLst>
                            <a:gd name="adj1" fmla="val 50000"/>
                            <a:gd name="adj2" fmla="val 36543"/>
                          </a:avLst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pt;margin-top:504pt;width:116.95pt;height:171pt;mso-wrap-style:none;v-text-anchor:middle;rotation:90" type="_x0000_t67">
                <v:fill o:detectmouseclick="t" type="solid" color2="aqua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</wp:posOffset>
                </wp:positionV>
                <wp:extent cx="14859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Middle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17pt;height:27pt;mso-wrap-distance-left:9.05pt;mso-wrap-distance-right:9.05pt;mso-wrap-distance-top:0pt;mso-wrap-distance-bottom:0pt;margin-top:7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</w:rPr>
                        <w:t>Middle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0</wp:posOffset>
                </wp:positionV>
                <wp:extent cx="14859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Middle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17pt;height:27pt;mso-wrap-distance-left:9.05pt;mso-wrap-distance-right:9.05pt;mso-wrap-distance-top:0pt;mso-wrap-distance-bottom:0pt;margin-top:72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rial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</w:rPr>
                        <w:t>Middle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2514600</wp:posOffset>
                </wp:positionV>
                <wp:extent cx="14859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Middle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17pt;height:27pt;mso-wrap-distance-left:9.05pt;mso-wrap-distance-right:9.05pt;mso-wrap-distance-top:0pt;mso-wrap-distance-bottom:0pt;margin-top:19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</w:rPr>
                        <w:t>Middle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2514600</wp:posOffset>
                </wp:positionV>
                <wp:extent cx="1485900" cy="3429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Middle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17pt;height:27pt;mso-wrap-distance-left:9.05pt;mso-wrap-distance-right:9.05pt;mso-wrap-distance-top:0pt;mso-wrap-distance-bottom:0pt;margin-top:19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</w:rPr>
                        <w:t>Middle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4114800</wp:posOffset>
                </wp:positionV>
                <wp:extent cx="1485900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Middle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17pt;height:27pt;mso-wrap-distance-left:9.05pt;mso-wrap-distance-right:9.05pt;mso-wrap-distance-top:0pt;mso-wrap-distance-bottom:0pt;margin-top:32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</w:rPr>
                        <w:t>Middle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14859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Middle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17pt;height:27pt;mso-wrap-distance-left:9.05pt;mso-wrap-distance-right:9.05pt;mso-wrap-distance-top:0pt;mso-wrap-distance-bottom:0pt;margin-top:324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</w:rPr>
                        <w:t>Middle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0</wp:posOffset>
                </wp:positionV>
                <wp:extent cx="1485900" cy="3429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Middle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17pt;height:27pt;mso-wrap-distance-left:9.05pt;mso-wrap-distance-right:9.05pt;mso-wrap-distance-top:0pt;mso-wrap-distance-bottom:0pt;margin-top:450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</w:rPr>
                        <w:t>Middle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00</wp:posOffset>
                </wp:positionV>
                <wp:extent cx="1485900" cy="342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Middle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17pt;height:27pt;mso-wrap-distance-left:9.05pt;mso-wrap-distance-right:9.05pt;mso-wrap-distance-top:0pt;mso-wrap-distance-bottom:0pt;margin-top:450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</w:rPr>
                        <w:t>Middle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7315200</wp:posOffset>
                </wp:positionV>
                <wp:extent cx="1485900" cy="3429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Middle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17pt;height:27pt;mso-wrap-distance-left:9.05pt;mso-wrap-distance-right:9.05pt;mso-wrap-distance-top:0pt;mso-wrap-distance-bottom:0pt;margin-top:576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</w:rPr>
                        <w:t>Middle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7315200</wp:posOffset>
                </wp:positionV>
                <wp:extent cx="1485900" cy="3429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Middle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17pt;height:27pt;mso-wrap-distance-left:9.05pt;mso-wrap-distance-right:9.05pt;mso-wrap-distance-top:0pt;mso-wrap-distance-bottom:0pt;margin-top:576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rial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</w:rPr>
                        <w:t>Middle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0:30:00Z</dcterms:created>
  <dc:creator>Valued Gateway Client</dc:creator>
  <dc:description/>
  <dc:language>en-US</dc:language>
  <cp:lastModifiedBy>Valued Gateway Client</cp:lastModifiedBy>
  <dcterms:modified xsi:type="dcterms:W3CDTF">2003-09-25T10:30:00Z</dcterms:modified>
  <cp:revision>2</cp:revision>
  <dc:subject/>
  <dc:title/>
</cp:coreProperties>
</file>